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Влияние атмосферного давления и температуры на формирование снежинок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71850" cy="25292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о 2012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9 г. Белов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Влияние атмосферного давления и температуры на формирование снежинок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ца 8»А» класс</w:t>
      </w:r>
    </w:p>
    <w:p>
      <w:pPr>
        <w:pStyle w:val="Normal"/>
        <w:spacing w:lineRule="auto" w:line="360" w:before="0" w:after="0"/>
        <w:ind w:left="5529" w:hanging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рговцева Наталь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щенко С. 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о 20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.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образуются снежинки……………………………………………….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ды снежинок……………………………………………………………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блюдение формирования снежинок………………………………..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менение снежинок…………………………………………..……….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..……………..2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…...….2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ли ли вы, что снежинки имеют разную форму?  Задумывались ли вы о влиянии температуры воздуха  на  формирование снежинок? Снежинки могут быть крупными и пушистыми хлопьями, мелкими колючими шариками, иметь форму правильных звездочек. А можно ли самой вырастить снежинку?  Меня заинтересовали эти вопросы и в своей работе я попробую ответить на них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работы является исследование влияния атмосферного давления и температуры на формирование снежинок, изучение их форм и вид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знать, при каких погодных условиях формируются снежин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учить структуру снежино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снить, как на формирование снежинок влияет температура и атмосферное давл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использованы  </w:t>
      </w:r>
      <w:r>
        <w:rPr>
          <w:rFonts w:cs="Times New Roman" w:ascii="Times New Roman" w:hAnsi="Times New Roman"/>
          <w:b/>
          <w:sz w:val="28"/>
          <w:szCs w:val="28"/>
        </w:rPr>
        <w:t>эмпирические методы исследования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(наблюдение формирования снежинок при разных погодных условиях, рассмотрение структуры и форм снежинок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(сравнение форм снежинок при разных погодных условиях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(измерение атмосферного давления, температуры воздуха, влажности воздуха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работе использованы </w:t>
      </w:r>
      <w:r>
        <w:rPr>
          <w:rFonts w:cs="Times New Roman" w:ascii="Times New Roman" w:hAnsi="Times New Roman"/>
          <w:b/>
          <w:sz w:val="28"/>
          <w:szCs w:val="28"/>
        </w:rPr>
        <w:t>теоретические методы исследования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рассмотрение структуры снежинок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 и изучение форм снежинок.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темы обусловлена тем, что создание искусственного снега в настоящее время имеет большое значение. Искусственный снег, созданный при помощи снежных пушек,  применяется на горнолыжных курортах для подготовки склонов к катанию, при подготовке горнолыжных трасс к олимпийским игр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 образуются снежинк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ежинки образуются, когда микроскопические капли воды в облаках притягиваются к пылевым частицам и замерзают. Появляющиеся при этом кристаллы льда, не превышающие сначала 0,1 мм в диаметре, падают вниз и растут в результате оседания на них влаги из воздуха.  При этом образуются шестиконечные кристальные формы.  Из-за структуры молекулы воды между лучами кристалла возможны лишь углы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0° и 120°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сновной кристалл воды  имеет в плоскости форму правильного шестиугольника.  На вершинах такого кристалла осаждаются  все новые и новые кристаллы, и так получаются разнообразные формы звездочек-снежинок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цвет снега происходит от заключенного в снежинках воздуха. Свет отражается от поверхностей между кристаллами и воздухом и рассеивается. Снежинки состоят на 95% из воздуха, что обуславливает низкую плотность  и сравнительно медленную скорость падения (0,9 км/ч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иды снежинок.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факторов влияет на образование и рост снежинок, потому так велико разнообразие их форм. 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звестно, что еще в  воздухе   снежинки      непрерывно   изменяются.    В зависимости  oт погодных условий в разных местах выпадает «свой» снег. В Прибалтике и в центральных областях, например, часто идет снег в виде крупных,   сложной     формы    разветвленных снежинок, иногда мохнатых хлопье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1944 года в Москве выпали хлопья размером до 10 сантиметров  в   поперечнике, они были похожи на небольшие медленно кружащиеся блюдца. Такая снежинка, упав на черный тротуар, давала большое белое пятно, словно брошенный снежок. В Сибири наблюдались снежные хлопья диаметром до 30 сантиметров. Они походили на медленно падающие с неба шапки из белого пушистого меха. Высокие, рыхлые сугробы росли просто на глаз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ейшее безветрие – необходимое условие такого феномена. Снежинки долго кружатся в воздухе, то поднимаясь, то опускаясь. Чем дольше они путешествуют, тем больше сталкиваются и сцепляются друг с другом. Малейший ветерок, а уж тем более порывистый ветер, разрывает такие хлопья на отдельные части. Поэтому при низкой температуре и сильном ветре снежинки сталкиваются в воздухе, крошатся и падают на землю в виде обломков. Случается, если мороз около 40°C, зарождающиеся в атмосфере кристаллики льда выпадают в виде «алмазной пыли». Так, в Центральной Якутии в ясную морозную погоду выпадают тоненькие ледяные иголки, образующие на земле слой пушистого снег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его ничтожно мала – около 0,01 г/см3. Обычная плотность свежевыпавшего снега 0,05 г/см3 Плотность снега, выпавшего во время метели, доходит до 0,12...0,18г/см3, а если ураган бушует многие сутки подряд, то и до 0,40...0,45 г/см3.</w:t>
        <w:br/>
        <w:t>Любой лыжник знает, что лесной снег отличается от снега на равнине. В сибирской тайге, где не бывает зимних оттепелей, средняя плотность метровой толщи снега местами не превышает 0,10 г/см3. В степях и в тундре метели сильно уплотняют снег, там высота снежного покрова значительно меньше, а плотность – в 2...4 раза больше.</w:t>
        <w:br/>
        <w:t xml:space="preserve">           На Крайнем Севере снег бывает настолько твердым, что топор при ударе по нему звенит, словно ударили по железу. Такой снег шлифует поверхность почвы, ранит растения. А в Антарктиде выпавший 3...4-метровый слой снега за несколько дней становится таким плотным, что его с трудом вспарывает тяжелы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 нож</w:t>
      </w:r>
      <w:r>
        <w:rPr>
          <w:rFonts w:cs="Times New Roman" w:ascii="Times New Roman" w:hAnsi="Times New Roman"/>
          <w:sz w:val="28"/>
          <w:szCs w:val="28"/>
        </w:rPr>
        <w:t xml:space="preserve"> мощного бульдозера.</w:t>
        <w:br/>
        <w:t>Очень быстро меняется плотность снега в период весеннего таяния: от 0,35 г/см3 в начале, 0,45 г/см3 в разгар, 0,5...0,6 г/см3 в конце снеготая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актически уже при так называемой первой критической плотности – 0,55 г/см3 снег перестает быть собственно снегом. Вторая критическая плотность (около 0,75 г/см3) наступает при таком близком расположении ледяных кристаллов, что происходит замыкание воздушных пор. При этом воздух уже не может вытесняться из снега, и он оказывает упругое сопротивление сжатию. Дальнейшее уплотнение возможно лишь при деформации ледяных частиц под давлением вплоть до слияния их в монолитную поликристаллическую породу – ле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тят создать особо прочные сооружения из снега, его искусственно уплотняют. При этом разрушаются связи между зернами снега и в самих зернах. Образуется более однородная масса из округлых зерен, которые даже без давления лучше «упаковываются».</w:t>
        <w:br/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же невооруженным взглядом рассматривая снежинки, можно заметить, что ни одна из них не повторяет другую. Предполагается, чт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одном кубическом метре снега находится 350 миллионов снежинок, каждая из которых уникаль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е бывает пятиугольный или семиугольных снежинок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они имеют строго шестиугольную форму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отя советских художников заставляли рисовать на плакатах пятиконечные снежинк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ые идеальной гармонии конструкции снежных кристаллов уже на протяжении многих лет вызывают интерес людей. Еще в 1635 году французский философ и математик Рене Декарт, писал, что снежинки похожи на розочки, лилии и колесики с шестью зубц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ий астроном Иоганн Кеплер в своем трактате "Новогодний дар. О шестиугольных снежинках" объяснил форму кристаллов волей Божьей. Японский ученый Накая Укитиро называл снег "письмом с небес, написанным тайными иероглифами". Он первым создал классификацию снежинок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менем Накая назван единственный в мире музей снежинок, расположенный на острове Хоккай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 рисунке справа - классификация Нак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а для формирования снежинки, её крошечное ядро - это ледяные или инородные пылинки в тучах. Молекулы воды, хаотично перемещающиеся в виде водяного пара, проходят через облака, то вместе с температурой они теряют и скорость. Все больше и больше шестиугольных молекул воды присоединяется к растущей снежинке в определенных местах, придавая ей отчетливую форму. При этом выпуклые участки снежинки растут быстрее. Так, из первоначально шестигранной пластинки вырастает шестилучевая звездочка.  Главная особенность, определяющая форму кристалла, -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 крепкая связь между молекулами воды, подобная соединению звеньев в цеп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оме того, из-за различного соотношения тепла и влаги кристаллы, которые в принципе должны быть одинаковыми, приобретают различную форму. Сталкиваясь на своем пути с переохлажденными мелкими капельками, снежинка упрощается по форме, сохраняя при это симметрию. Обычная снежинка весит около миллиграмма (очень редко 2-3 миллиграмма, хотя бывают и исключения - самые крупные снежинки выпали 30 апреля 1944 года в Москве. Пойманные на ладонь, они закрывали её почти всю целиком и напоминали  страусиные перь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лиарды "невесомых" снежинок способны повлиять даже на скорость вращения Земли. Только в августе, в период наименьшей заснеженности Земли, когда снегом бывает покрыто 8,7% всей поверхности планеты, снежный покров весит 7400 миллиардов тонн. А к концу зимы в северном полушарии масса сезонного снега достигает 13.500 миллиардов тонн. Но снег оказывает влияние на Землю не только своим весом. Снежный покров отражает в космос почти 90% лучистой энергии Солнца. Свободная от снега суша отражает только 10, максимум 20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й в один сантиметр слежавшегося за зиму снега дает 25-35 кубометров воды на 1 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51 году Международная Комиссия по Снегу и Льду приняла классификацию твёрдых осадков. Согласно ей все снежные кристаллы можно разделить на следующие группы: звёздчатые дендриты, пластинки, столбцы, иглы, пространственные дендриты, столбцы с наконечником и неправильные формы. К ним добавились еще три вида обледеневших осадков: мелкая снежная крупка, ледяная крупка и гра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ёздчатые дендри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кристалл или другое образование, имеющее древовидную, ветвящуюся структуру. Они имеют шесть симметричных основных веток и множество расположенных в произвольном порядке ответвлений. Их размер - 5 мм и более в диаметре, как правило, они плоские и тонкие - всего 0.1 м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сти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множество ледяных ребер как будто делят лопасти снежинок на сектора. Как и звёздчатые дендриты, они плоские и тонк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олбики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тя плоские, пластинчатые снежинки больше притягивают взгляд, тем не менее самой распространенной формой снежных кристаллов является столбик или колонна. Такие полые столбики могут быть шестигранными, в виде карандаша, заостренные на концах в виде конус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столбчатые кристаллы, выросшие длинными и тонкими. Иногда внутри них сохраняются полости, а иногда концы расщепляются на несколько веточе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транственные дендри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чень интересные конфигурации получаются, когда плоские или столбчатые кристаллики срастаются или спрессовываются, образуя объемные структуры, где каждая веточка расположена в своей плоск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олбики с наконечн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значально такие кристаллы имеют столбчатую форму, но в результате некоторых процессов меняют направление роста, превращаясь в пластинки. Такое может произойти, если, кристалл заносит ветром в зону с другой температурой.</w:t>
      </w:r>
    </w:p>
    <w:p>
      <w:pPr>
        <w:pStyle w:val="Normal"/>
        <w:spacing w:lineRule="auto" w:line="360" w:before="0" w:after="28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53715</wp:posOffset>
            </wp:positionH>
            <wp:positionV relativeFrom="paragraph">
              <wp:posOffset>701040</wp:posOffset>
            </wp:positionV>
            <wp:extent cx="2895600" cy="5476875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исталлы неправильной фор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 долю снежинки может выпасть немало приключений, она может попасть в зону турбулентности и потерять в ней некоторые из своих веточек или разломаться совсем. Обычно таких "покалеченных" снежинок много в сыром снеге, т.е. при относительно высокой температуре, особенно при сильном ветре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исунок справа - Симво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F1-пластинки; F2 - звездочки; F3-столбики; F4 -иголки; F5 -пространственные звездочки; F6 - столбики с пластинками; F7 - кристаллы неопределенной формы; F8 - снежная крупа; F9 - ледяные зерна; F0 - град. Первый столбик - графические символы.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Источник- Международная классификация выпадающих снежных кристалл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ahoma"/>
          <w:iCs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ahoma"/>
          <w:iCs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ahoma"/>
          <w:iCs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iCs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аблюдение формирования снежинок.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аблица наблюдений за погодными условиями 2010-2011 го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59"/>
        <w:gridCol w:w="2034"/>
        <w:gridCol w:w="1984"/>
        <w:gridCol w:w="2015"/>
      </w:tblGrid>
      <w:tr>
        <w:trPr>
          <w:trHeight w:val="96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та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жность воздуха (%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тмосферное давление (мм. рт. с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пература воздух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снежинки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11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1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1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1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11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1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11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11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7376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73763"/>
                <w:sz w:val="28"/>
                <w:szCs w:val="28"/>
              </w:rPr>
              <w:t>треугольн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1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B2C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B2C9"/>
                <w:sz w:val="28"/>
                <w:szCs w:val="28"/>
              </w:rPr>
              <w:t>продолговатая</w:t>
            </w:r>
          </w:p>
        </w:tc>
      </w:tr>
      <w:tr>
        <w:trPr>
          <w:trHeight w:val="31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11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11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11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1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12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12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2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1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2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2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2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75A2"/>
                <w:sz w:val="28"/>
                <w:szCs w:val="28"/>
              </w:rPr>
              <w:t>гибрид</w:t>
            </w:r>
          </w:p>
        </w:tc>
      </w:tr>
      <w:tr>
        <w:trPr>
          <w:trHeight w:val="31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12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12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древообразные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древообразные</w:t>
            </w:r>
          </w:p>
        </w:tc>
      </w:tr>
      <w:tr>
        <w:trPr>
          <w:trHeight w:val="31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01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1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2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>
          <w:trHeight w:val="31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02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02.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аблица наблюдений за погодными условиями 2012 г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85"/>
        <w:gridCol w:w="1909"/>
        <w:gridCol w:w="1902"/>
        <w:gridCol w:w="201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сть воздух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ное давление (мм. рт. с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оздух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нежинки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5A2"/>
                <w:sz w:val="28"/>
                <w:szCs w:val="28"/>
              </w:rPr>
              <w:t>гибрид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9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«крупа»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древообразные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5A2"/>
                <w:sz w:val="28"/>
                <w:szCs w:val="28"/>
              </w:rPr>
              <w:t>гибрид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5A2"/>
                <w:sz w:val="28"/>
                <w:szCs w:val="28"/>
              </w:rPr>
              <w:t>гибрид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2.12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не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2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.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.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.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«крупа»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оская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6"/>
        <w:spacing w:lineRule="auto" w:line="384" w:before="144" w:after="288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84" w:before="144" w:after="288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84" w:before="144" w:after="288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84" w:before="144" w:after="288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84" w:before="144" w:after="288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84" w:before="144" w:after="288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84" w:before="144" w:after="288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84" w:before="144" w:after="288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84" w:before="144" w:after="288"/>
        <w:ind w:firstLine="708"/>
        <w:rPr>
          <w:sz w:val="28"/>
        </w:rPr>
      </w:pPr>
      <w:r>
        <w:rPr>
          <w:sz w:val="28"/>
        </w:rPr>
        <w:t>Формирование практически любой снежинки начинается с вот такой "заготовки":</w:t>
      </w:r>
    </w:p>
    <w:p>
      <w:pPr>
        <w:pStyle w:val="Style16"/>
        <w:spacing w:lineRule="auto" w:line="384" w:before="144" w:after="288"/>
        <w:jc w:val="center"/>
        <w:rPr>
          <w:sz w:val="28"/>
          <w:szCs w:val="18"/>
        </w:rPr>
      </w:pPr>
      <w:r>
        <w:rPr>
          <w:sz w:val="28"/>
          <w:szCs w:val="18"/>
          <w:lang w:val="en-US" w:eastAsia="en-US"/>
        </w:rPr>
        <w:drawing>
          <wp:inline distT="0" distB="0" distL="0" distR="0">
            <wp:extent cx="2950845" cy="30473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84" w:before="144" w:after="288"/>
        <w:jc w:val="center"/>
        <w:rPr>
          <w:sz w:val="28"/>
          <w:szCs w:val="20"/>
        </w:rPr>
      </w:pPr>
      <w:r>
        <w:rPr>
          <w:sz w:val="28"/>
          <w:szCs w:val="22"/>
        </w:rPr>
        <w:t xml:space="preserve">При температурах около 2 или 15 градусов ниже нуля по Цельсию из нее образуется "плоская" снежинка </w:t>
      </w:r>
      <w:r>
        <w:rPr>
          <w:sz w:val="28"/>
          <w:szCs w:val="20"/>
        </w:rPr>
        <w:t>( ТАКИЕ СНЕЖИНКИ ФОРМИРОВАЛИСЬ 19-23.11.10 г., 28-30.11.10г.,18-19.12.10 г.,  14.01.11 г., 27-28.01.11 г.,  31.01.11г., 01.02.11 г.,06.02.11 г</w:t>
      </w:r>
      <w:r>
        <w:rPr>
          <w:sz w:val="28"/>
          <w:szCs w:val="28"/>
        </w:rPr>
        <w:t>., 26.01.12 г., 14.02.12г., 15.03.12 г.)</w:t>
      </w:r>
    </w:p>
    <w:p>
      <w:pPr>
        <w:pStyle w:val="Style16"/>
        <w:spacing w:lineRule="auto" w:line="384" w:before="144" w:after="288"/>
        <w:jc w:val="center"/>
        <w:rPr>
          <w:sz w:val="28"/>
          <w:szCs w:val="18"/>
        </w:rPr>
      </w:pPr>
      <w:r>
        <w:rPr>
          <w:sz w:val="28"/>
          <w:szCs w:val="18"/>
          <w:lang w:val="en-US" w:eastAsia="en-US"/>
        </w:rPr>
        <w:drawing>
          <wp:inline distT="0" distB="0" distL="0" distR="0">
            <wp:extent cx="3056890" cy="27457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84" w:before="144" w:after="288"/>
        <w:jc w:val="center"/>
        <w:rPr/>
      </w:pPr>
      <w:r>
        <w:rPr>
          <w:sz w:val="28"/>
          <w:szCs w:val="22"/>
        </w:rPr>
        <w:t xml:space="preserve">Треугольная снежинка - редкость. Для ее образования нужна температура 2 градуса ниже нуля </w:t>
      </w:r>
      <w:r>
        <w:rPr>
          <w:sz w:val="28"/>
          <w:szCs w:val="20"/>
        </w:rPr>
        <w:t>( ТАКИЕ СНЕЖИНКИ ФОРМИРОВАЛИСЬ 24.11.10 г.)</w:t>
      </w:r>
    </w:p>
    <w:p>
      <w:pPr>
        <w:pStyle w:val="Style16"/>
        <w:spacing w:lineRule="auto" w:line="384" w:before="144" w:after="288"/>
        <w:jc w:val="center"/>
        <w:rPr>
          <w:sz w:val="28"/>
          <w:szCs w:val="18"/>
        </w:rPr>
      </w:pPr>
      <w:r>
        <w:rPr>
          <w:sz w:val="28"/>
          <w:szCs w:val="18"/>
          <w:lang w:val="en-US" w:eastAsia="en-US"/>
        </w:rPr>
        <w:drawing>
          <wp:inline distT="0" distB="0" distL="0" distR="0">
            <wp:extent cx="3313430" cy="306768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84" w:before="144" w:after="288"/>
        <w:jc w:val="center"/>
        <w:rPr>
          <w:sz w:val="28"/>
          <w:szCs w:val="18"/>
        </w:rPr>
      </w:pPr>
      <w:r>
        <w:rPr>
          <w:sz w:val="28"/>
          <w:szCs w:val="18"/>
          <w:lang w:val="en-US" w:eastAsia="en-US"/>
        </w:rPr>
        <w:drawing>
          <wp:inline distT="0" distB="0" distL="0" distR="0">
            <wp:extent cx="3303905" cy="347218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84" w:before="144" w:after="288"/>
        <w:jc w:val="center"/>
        <w:rPr>
          <w:sz w:val="28"/>
          <w:szCs w:val="18"/>
        </w:rPr>
      </w:pPr>
      <w:r>
        <w:rPr>
          <w:sz w:val="28"/>
          <w:szCs w:val="18"/>
          <w:lang w:val="en-US" w:eastAsia="en-US"/>
        </w:rPr>
        <w:drawing>
          <wp:inline distT="0" distB="0" distL="0" distR="0">
            <wp:extent cx="3673475" cy="364807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84" w:before="144" w:after="288"/>
        <w:rPr/>
      </w:pPr>
      <w:r>
        <w:rPr>
          <w:sz w:val="28"/>
        </w:rPr>
        <w:t xml:space="preserve">Подобные продолговатые снежинки образуются при минус 5 градусах по Цельсию </w:t>
      </w:r>
      <w:r>
        <w:rPr>
          <w:sz w:val="28"/>
          <w:szCs w:val="18"/>
        </w:rPr>
        <w:t>(СНЕЖИНКИ ДАННОЙ ФОРМЫ МОЖНО БЫЛО НАБЛЮДАТЬ 25.11.10 г.):</w:t>
      </w:r>
    </w:p>
    <w:p>
      <w:pPr>
        <w:pStyle w:val="Style16"/>
        <w:spacing w:lineRule="auto" w:line="384" w:before="144" w:after="288"/>
        <w:jc w:val="center"/>
        <w:rPr>
          <w:sz w:val="28"/>
          <w:szCs w:val="18"/>
        </w:rPr>
      </w:pPr>
      <w:r>
        <w:rPr>
          <w:sz w:val="28"/>
          <w:szCs w:val="18"/>
          <w:lang w:val="en-US" w:eastAsia="en-US"/>
        </w:rPr>
        <w:drawing>
          <wp:inline distT="0" distB="0" distL="0" distR="0">
            <wp:extent cx="3721735" cy="25514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144" w:after="288"/>
        <w:jc w:val="center"/>
        <w:rPr>
          <w:sz w:val="28"/>
        </w:rPr>
      </w:pPr>
      <w:r>
        <w:rPr>
          <w:sz w:val="28"/>
        </w:rPr>
        <w:t xml:space="preserve">Сложные древообразные снежинки чаще имеют средний размер - два миллиметра, и их структура хорошо различима невооруженным глазом </w:t>
      </w:r>
      <w:r>
        <w:rPr>
          <w:sz w:val="28"/>
          <w:szCs w:val="18"/>
        </w:rPr>
        <w:t>(</w:t>
      </w:r>
      <w:r>
        <w:rPr/>
        <w:t>СНЕЖИНКИ ДАННОЙ ФОРМЫ МОЖНО БЫЛО НАБЛЮДАТЬ</w:t>
      </w:r>
      <w:r>
        <w:rPr>
          <w:rFonts w:cs="Calibri" w:ascii="Calibri" w:hAnsi="Calibri"/>
          <w:color w:val="000000"/>
          <w:kern w:val="2"/>
          <w:sz w:val="50"/>
          <w:szCs w:val="50"/>
        </w:rPr>
        <w:t xml:space="preserve"> </w:t>
      </w:r>
      <w:r>
        <w:rPr>
          <w:sz w:val="28"/>
          <w:szCs w:val="28"/>
        </w:rPr>
        <w:t>15.02.12 г.)</w:t>
      </w:r>
      <w:r>
        <w:rPr>
          <w:sz w:val="28"/>
        </w:rPr>
        <w:t xml:space="preserve">: </w:t>
      </w:r>
      <w:r>
        <w:rPr>
          <w:sz w:val="28"/>
          <w:szCs w:val="18"/>
        </w:rPr>
        <w:br/>
      </w:r>
      <w:r>
        <w:rPr>
          <w:sz w:val="28"/>
          <w:szCs w:val="18"/>
          <w:lang w:val="en-US" w:eastAsia="en-US"/>
        </w:rPr>
        <w:drawing>
          <wp:inline distT="0" distB="0" distL="0" distR="0">
            <wp:extent cx="3585210" cy="334200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144" w:after="288"/>
        <w:jc w:val="center"/>
        <w:rPr>
          <w:sz w:val="28"/>
          <w:szCs w:val="18"/>
        </w:rPr>
      </w:pPr>
      <w:r>
        <w:rPr>
          <w:sz w:val="28"/>
        </w:rPr>
        <w:t>Именно из древообразных снежинок состоит снег, который лучше всего подходит для катания на лыжах:</w:t>
      </w:r>
      <w:r>
        <w:rPr>
          <w:sz w:val="28"/>
          <w:szCs w:val="18"/>
        </w:rPr>
        <w:br/>
      </w:r>
      <w:r>
        <w:rPr>
          <w:sz w:val="28"/>
          <w:szCs w:val="18"/>
          <w:lang w:val="en-US" w:eastAsia="en-US"/>
        </w:rPr>
        <w:drawing>
          <wp:inline distT="0" distB="0" distL="0" distR="0">
            <wp:extent cx="3742690" cy="301942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84" w:before="144" w:after="288"/>
        <w:rPr>
          <w:sz w:val="28"/>
        </w:rPr>
      </w:pPr>
      <w:r>
        <w:rPr>
          <w:sz w:val="28"/>
        </w:rPr>
        <w:t>Размеры подобных снежинок могут достигать пяти миллиметров:</w:t>
      </w:r>
    </w:p>
    <w:p>
      <w:pPr>
        <w:pStyle w:val="Style16"/>
        <w:spacing w:lineRule="auto" w:line="384" w:before="144" w:after="288"/>
        <w:jc w:val="center"/>
        <w:rPr>
          <w:sz w:val="28"/>
          <w:szCs w:val="18"/>
        </w:rPr>
      </w:pPr>
      <w:r>
        <w:rPr>
          <w:sz w:val="28"/>
          <w:szCs w:val="18"/>
          <w:lang w:val="en-US" w:eastAsia="en-US"/>
        </w:rPr>
        <w:drawing>
          <wp:inline distT="0" distB="0" distL="0" distR="0">
            <wp:extent cx="3328035" cy="331533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84" w:before="144" w:after="288"/>
        <w:rPr>
          <w:sz w:val="28"/>
        </w:rPr>
      </w:pPr>
      <w:r>
        <w:rPr>
          <w:sz w:val="28"/>
        </w:rPr>
        <w:t>На следующем фото "плоская" снежинка покрыта мельчайшими замерзшими каплями воды:</w:t>
      </w:r>
    </w:p>
    <w:p>
      <w:pPr>
        <w:pStyle w:val="Style16"/>
        <w:spacing w:lineRule="auto" w:line="384" w:before="144" w:after="288"/>
        <w:jc w:val="center"/>
        <w:rPr>
          <w:sz w:val="28"/>
          <w:szCs w:val="18"/>
        </w:rPr>
      </w:pPr>
      <w:r>
        <w:rPr>
          <w:sz w:val="28"/>
          <w:szCs w:val="18"/>
          <w:lang w:val="en-US" w:eastAsia="en-US"/>
        </w:rPr>
        <w:drawing>
          <wp:inline distT="0" distB="0" distL="0" distR="0">
            <wp:extent cx="3635375" cy="322897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84" w:before="144" w:after="28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16"/>
        <w:spacing w:lineRule="auto" w:line="384" w:before="144" w:after="288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84" w:before="144" w:after="288"/>
        <w:jc w:val="center"/>
        <w:rPr>
          <w:sz w:val="28"/>
        </w:rPr>
      </w:pPr>
      <w:r>
        <w:rPr>
          <w:sz w:val="28"/>
        </w:rPr>
        <w:t>Снежинка смешанного типа.</w:t>
      </w:r>
    </w:p>
    <w:p>
      <w:pPr>
        <w:pStyle w:val="Style16"/>
        <w:spacing w:lineRule="auto" w:line="384" w:before="144" w:after="288"/>
        <w:jc w:val="center"/>
        <w:rPr>
          <w:sz w:val="28"/>
          <w:szCs w:val="18"/>
        </w:rPr>
      </w:pPr>
      <w:r>
        <w:rPr>
          <w:sz w:val="28"/>
          <w:szCs w:val="18"/>
          <w:lang w:val="en-US" w:eastAsia="en-US"/>
        </w:rPr>
        <w:drawing>
          <wp:inline distT="0" distB="0" distL="0" distR="0">
            <wp:extent cx="3650615" cy="382905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84" w:before="144" w:after="288"/>
        <w:rPr>
          <w:sz w:val="28"/>
          <w:szCs w:val="22"/>
        </w:rPr>
      </w:pPr>
      <w:r>
        <w:rPr>
          <w:sz w:val="28"/>
          <w:szCs w:val="22"/>
        </w:rPr>
        <w:t xml:space="preserve">Ещё одна снежинка-гибрид </w:t>
      </w:r>
      <w:r>
        <w:rPr>
          <w:sz w:val="28"/>
          <w:szCs w:val="18"/>
        </w:rPr>
        <w:t>(</w:t>
      </w:r>
      <w:r>
        <w:rPr/>
        <w:t xml:space="preserve">СНЕЖИНКИ ДАННОЙ ФОРМЫ МОЖНО БЫЛО НАБЛЮДАТЬ  </w:t>
      </w:r>
      <w:r>
        <w:rPr>
          <w:sz w:val="28"/>
          <w:szCs w:val="28"/>
        </w:rPr>
        <w:t>26.12.10г., 24.01.12 г.,12.02.12 г.,  13.02.12 г.):</w:t>
      </w:r>
    </w:p>
    <w:p>
      <w:pPr>
        <w:pStyle w:val="Style16"/>
        <w:spacing w:lineRule="auto" w:line="384" w:before="144" w:after="288"/>
        <w:jc w:val="center"/>
        <w:rPr>
          <w:b/>
          <w:b/>
          <w:sz w:val="28"/>
          <w:szCs w:val="28"/>
        </w:rPr>
      </w:pPr>
      <w:r>
        <w:rPr>
          <w:sz w:val="28"/>
          <w:szCs w:val="18"/>
          <w:lang w:val="en-US" w:eastAsia="en-US"/>
        </w:rPr>
        <w:drawing>
          <wp:inline distT="0" distB="0" distL="0" distR="0">
            <wp:extent cx="3360420" cy="352488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84" w:before="144" w:after="288"/>
        <w:jc w:val="center"/>
        <w:rPr>
          <w:sz w:val="28"/>
          <w:szCs w:val="18"/>
        </w:rPr>
      </w:pPr>
      <w:r>
        <w:rPr>
          <w:b/>
          <w:sz w:val="28"/>
          <w:szCs w:val="28"/>
        </w:rPr>
        <w:t>4. Применение снежинок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енный снег широко используется в различных сферах деятельности человека: в декорировании праздничных помещений для проведения торжеств, оформлении  торговых центров и магазинов, изготовлении театральных декораций, а также в экстерьерном дизайне. Большое значение искусственный снег играет для лыжных курортов. Он создает впечатления настоящей снежной сказ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искусственный снег применяется голливудскими кинокомпаниями для создания снежных эффектов. Внешний вид искусственного снега имеет очень большую схожесть с настоящим. Кроме того, искусственный снег не тает в рук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готовления искусственного снега позволяет ощутить чистую первозданность. Он не токсичен и не приносит вреда организму.  А технические показатели снега позволяют использовать его в жилых помещениях, при этом, не нанося вреда различным поверхностям.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роцесс производства снега происходит с помощью снежных пушек, которые представляют собой барабан, установленный на подвижном поворотном каркасе, внутри которого монтируется воздушный компрессор. На пути от снежной пушки до момента соприкосновения с землей на распыляемые кристаллики льда наслаиваются как водяные пары атмосферы, так и другие капельки воды, распыляемые пушкой, образуя более крупный кристаллик снега. Не стоит также забывать о силе и направлении ветра. Чем больше времени кристаллики воды проводят в воздухе на пути от пушки до земли, тем лучше показатели снега.</w:t>
      </w:r>
    </w:p>
    <w:p>
      <w:pPr>
        <w:pStyle w:val="Normal"/>
        <w:spacing w:lineRule="auto" w:line="36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и использование искусственного снега весьма специфический процесс, который зависит от факторов, на которые человек не в состоянии повлиять. С учетом неблагоприятного развития климатических условий за последние годы устройства для производства искусственного снега выходят на передний план интересов пользователей и собственников горнолыжных курорт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является одним из непременных атрибутов зимы, а разнообразные снежинки - одним из красивейших природных явл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нежинки зависит от различных погодных факторов: температуры воздуха, атмосферного давления, влажности воздуха.  Плоские Снежинки образуются при температуре -2-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Треугольные снежинки образуются при температуре  -2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Снежинки продолговатой формы образуются при температуре – 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 Для катания на лыжах очень подходят снежинки древообразной  формы. Снежинка гибрид формируется при температуре -14-2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5"/>
        <w:spacing w:lineRule="auto" w:line="36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гт.Новый -Городок по результатам наблюдений за период с 19.11. 2010г.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.02.2011г. и с 15.01.2012г.-</w:t>
      </w:r>
      <w:r>
        <w:rPr>
          <w:rFonts w:cs="Times New Roman" w:ascii="Times New Roman" w:hAnsi="Times New Roman"/>
          <w:sz w:val="28"/>
          <w:szCs w:val="28"/>
        </w:rPr>
        <w:t>17.03.2012г. часто шел снег в виде плоской снежинки, реже всего можно было наблюдать форму гибрида снежинок и практически очень редко встречалась разновидность древообразных снежинок.</w:t>
      </w:r>
    </w:p>
    <w:p>
      <w:pPr>
        <w:pStyle w:val="Style15"/>
        <w:spacing w:lineRule="auto" w:line="36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авлении 747 мм.рт.ст. и температуре -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снежинки не формируются.</w:t>
      </w:r>
    </w:p>
    <w:p>
      <w:pPr>
        <w:pStyle w:val="Style15"/>
        <w:spacing w:lineRule="auto" w:line="36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с 15.01.2012-17.03.2012 года формирование снежинок происходило очень редко,  поэтому создание искусственного снега в настоящее время имеет важное значение в условиях малоснежной зим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 если нужно продлить горнолыжный сезон или натурального снега недостаточно для катания на лыжах, то можно использовать искусственный снег, изготовленный при помощи снежных пуше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.wikipedia.org/wiki/%D1%ED%E5%E3</w:t>
        </w:r>
      </w:hyperlink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http://www.o8ode.ru/article/krie/klaccifikacia_cneginok.htm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images.yandex.ru/yandsearch?p=0&amp;text=%D1%81%D0%BD%D0%B5%D0%B6%D0%B8%D0%BD%D0%BA%D0%B8&amp;img_url=www.xrest.ru%2Fimages%2Fcollection%2F00296%2F734%2Foriginal.jpg&amp;rpt=simage&amp;noreask=1&amp;lr=64</w:t>
        </w:r>
      </w:hyperlink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images.yandex.ru/yandsearch?p=0&amp;text=%D1%81%D0%BD%D0%B5%D0%B6%D0%BD%D0%B0%D1%8F%20%D0%BF%D1%83%D1%88%D0%BA%D0%B0&amp;img_url=www.ledorub.ru%2Fsneg%2Fpic%2Fsg_03.jpg&amp;rpt=simage&amp;noreask=1&amp;lr=64</w:t>
        </w:r>
      </w:hyperlink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ru.wikipedia.org/wiki/%D1%ED%E5%E6%ED%E0%FF_%EF%F3%F8%EA%E0</w:t>
        </w:r>
      </w:hyperlink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://images.yandex.ru/yandsearch?p=1&amp;text=%D0%B0%D0%BB%D0%BC%D0%B0%D0%B7%D0%BD%D0%B0%D1%8F%20%D0%BF%D1%8B%D0%BB%D1%8C&amp;img_url=img-fotki.yandex.ru%2Fget%2F4808%2Fzenit-ps.7%2F0_54728_b001d21c_XL.jpg&amp;rpt=simage&amp;noreask=1&amp;lr=64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сентября. Физика, №3 2009г.,стр.45-47.</w:t>
      </w:r>
    </w:p>
    <w:p>
      <w:pPr>
        <w:pStyle w:val="Style15"/>
        <w:spacing w:lineRule="auto" w:line="36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Calibri"/>
      <w:color w:val="073662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color w:val="073662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://ru.wikipedia.org/wiki/%D1%ED%E5%E3" TargetMode="External"/><Relationship Id="rId17" Type="http://schemas.openxmlformats.org/officeDocument/2006/relationships/hyperlink" Target="http://images.yandex.ru/yandsearch?p=0&amp;text=&#1089;&#1085;&#1077;&#1078;&#1080;&#1085;&#1082;&#1080;&amp;img_url=www.xrest.ru%2Fimages%2Fcollection%2F00296%2F734%2Foriginal.jpg&amp;rpt=simage&amp;noreask=1&amp;lr=64" TargetMode="External"/><Relationship Id="rId18" Type="http://schemas.openxmlformats.org/officeDocument/2006/relationships/hyperlink" Target="http://images.yandex.ru/yandsearch?p=0&amp;text=&#1089;&#1085;&#1077;&#1078;&#1085;&#1072;&#1103; &#1087;&#1091;&#1096;&#1082;&#1072;&amp;img_url=www.ledorub.ru%2Fsneg%2Fpic%2Fsg_03.jpg&amp;rpt=simage&amp;noreask=1&amp;lr=64" TargetMode="External"/><Relationship Id="rId19" Type="http://schemas.openxmlformats.org/officeDocument/2006/relationships/hyperlink" Target="http://ru.wikipedia.org/wiki/%D1%ED%E5%E6%ED%E0%FF_%EF%F3%F8%EA%E0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8:17:00Z</dcterms:created>
  <dc:creator>вал</dc:creator>
  <dc:description/>
  <cp:keywords/>
  <dc:language>en-US</dc:language>
  <cp:lastModifiedBy>Светлана</cp:lastModifiedBy>
  <dcterms:modified xsi:type="dcterms:W3CDTF">2012-04-14T17:34:00Z</dcterms:modified>
  <cp:revision>16</cp:revision>
  <dc:subject/>
  <dc:title/>
</cp:coreProperties>
</file>